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910, DE 17 DE OUTUB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22"/>
        </w:rPr>
        <w:t>Autoriza o Poder Executivo a alienar imóve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 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  <w:sz w:val="20"/>
        </w:rPr>
        <w:tab/>
        <w:tab/>
        <w:t>Art. 1º -</w:t>
      </w:r>
      <w:r>
        <w:rPr>
          <w:rFonts w:cs="Courier New" w:ascii="Courier New" w:hAnsi="Courier New"/>
          <w:b w:val="false"/>
          <w:bCs/>
          <w:sz w:val="20"/>
        </w:rPr>
        <w:t xml:space="preserve"> Fica o Poder Executivo autorizado a alienar imóvel de sua propriedade, pelo valor mínimo de avaliação, na ordem de R$ 6.000,00 (seis mil reais), conforme memorial descritivo e laudo de avaliação, firmado pela Portaria nº 437, de 18 de setembro de 2007, em anex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  <w:b w:val="false"/>
          <w:bCs/>
          <w:sz w:val="20"/>
        </w:rPr>
        <w:tab/>
        <w:tab/>
      </w:r>
      <w:r>
        <w:rPr>
          <w:rFonts w:cs="Courier New" w:ascii="Courier New" w:hAnsi="Courier New"/>
          <w:sz w:val="20"/>
        </w:rPr>
        <w:t xml:space="preserve">Parágrafo Único – </w:t>
      </w:r>
      <w:r>
        <w:rPr>
          <w:rFonts w:cs="Courier New" w:ascii="Courier New" w:hAnsi="Courier New"/>
          <w:b w:val="false"/>
          <w:bCs/>
          <w:sz w:val="20"/>
        </w:rPr>
        <w:t>O Município assinará a escritura pública mediante a quitação total do valor do imóve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Art. 2º - </w:t>
      </w:r>
      <w:r>
        <w:rPr>
          <w:rFonts w:cs="Courier New" w:ascii="Courier New" w:hAnsi="Courier New"/>
        </w:rPr>
        <w:t>O imóvel a ser alienado tem a seguinte descrição: “Fração de área rural, com área de 2.623,99 m²(dois mil seiscentos e vinte e três metros e noventa e nove centímetros quadrados), localizado no Rincão da União – Distrito Industrial Virgulino Leal, em comum, parte da matrícula nº R.40878 e R 12-0878 com área total fr 15.615758ha, de propriedade do Município de Bossoroca, dentro de uma área maior de 37 has 11 as 43 cas, com as seguintes dimensões e confrontações: ao norte, numa extensão de 33,00 m com o prolongamento da Rua João Fagundes, ao sul, numa extensão de 33,78 m com sucessores de Bernardina Rocha, ao leste, numa extensão de 75,90 m com lote 05 pertencente a Prefeitura Municipal de Bossoroca, ao oeste, numa extensão de 83,13 m com o lote 03 pertencente a Prefeitura Municipal de Bossoroca, distando 66,00 m da Rua Projetada A. O imóvel é servido de benfeitorias como rede de água e energia elétrica, topografia plana, de fácil acesso, próximo ao perímetro urban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rFonts w:cs="Courier New" w:ascii="Courier New" w:hAnsi="Courier New"/>
          <w:b/>
          <w:bCs/>
        </w:rPr>
        <w:t>Parágrafo Único –</w:t>
      </w:r>
      <w:r>
        <w:rPr>
          <w:rFonts w:cs="Courier New" w:ascii="Courier New" w:hAnsi="Courier New"/>
        </w:rPr>
        <w:t xml:space="preserve"> As despesas com a transmissão do imóvel correrão por conta do adquirente do imóve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3º -</w:t>
      </w:r>
      <w:r>
        <w:rPr>
          <w:rFonts w:cs="Courier New" w:ascii="Courier New" w:hAnsi="Courier New"/>
        </w:rPr>
        <w:t xml:space="preserve"> Revogam-se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17 de outub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20"/>
          <w:szCs w:val="19"/>
        </w:rPr>
      </w:pPr>
      <w:r>
        <w:rPr>
          <w:rFonts w:cs="Courier New" w:ascii="Courier New" w:hAnsi="Courier New"/>
          <w:sz w:val="20"/>
          <w:szCs w:val="19"/>
        </w:rPr>
        <w:t>Eugênio Nilson Trindade Rodrigues</w:t>
      </w:r>
    </w:p>
    <w:p>
      <w:pPr>
        <w:pStyle w:val="Heading3"/>
        <w:ind w:left="0" w:hanging="0"/>
        <w:jc w:val="left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30:00Z</dcterms:created>
  <dc:creator>Setor - Contabilidade</dc:creator>
  <dc:description/>
  <dc:language>en-US</dc:language>
  <cp:lastModifiedBy>Juridico</cp:lastModifiedBy>
  <cp:lastPrinted>2007-10-17T12:30:00Z</cp:lastPrinted>
  <dcterms:modified xsi:type="dcterms:W3CDTF">2007-10-17T15:38:00Z</dcterms:modified>
  <cp:revision>3</cp:revision>
  <dc:subject/>
  <dc:title>PROJETO DE LEI</dc:title>
</cp:coreProperties>
</file>